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5441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 міської ради  від 15.12.2014 року № 277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15.12.2014 року № 2779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 xml:space="preserve">термін дії рішення Калуської міської ради від 15.12.2014року № 2779 «Про розстрочення платежів за викуп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ТО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тверджено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52</w:t>
      </w:r>
    </w:p>
    <w:p>
      <w:pPr>
        <w:pStyle w:val="Heading1"/>
        <w:spacing w:lineRule="auto" w:line="276"/>
        <w:ind w:left="5664"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8:00Z</dcterms:modified>
  <cp:revision>4</cp:revision>
  <dc:subject/>
  <dc:title> УКРАЇНА     </dc:title>
</cp:coreProperties>
</file>